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53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громадськості 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ччини до Верховної Ради 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щодо підтримки проекту 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чого кодексу України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конопроект № 3112-1)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ськості Хмельниччини та депутатів обласної ради ДРАГАНА Олександра Васильовича та СМАЛЯ Юрія Валентиновича, керуючись статтею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ідтримати </w:t>
      </w:r>
      <w:r>
        <w:rPr>
          <w:sz w:val="28"/>
          <w:szCs w:val="28"/>
          <w:lang w:val="uk-UA"/>
        </w:rPr>
        <w:t>звернення громадськості Хмельниччини до Верховної Ради України щодо підтримки проекту Виборчого кодексу України (законопроект № 3112-1) 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8-02-07T11:13:00Z</cp:lastPrinted>
  <dcterms:modified xsi:type="dcterms:W3CDTF">2018-06-19T08:56:00Z</dcterms:modified>
  <cp:revision>24</cp:revision>
  <dc:subject/>
  <dc:title>                                           </dc:title>
</cp:coreProperties>
</file>